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</w:t>
      </w:r>
      <w:bookmarkStart w:id="0" w:name="_Hlk127285305"/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Базарносызганский район» Ульяновской области, посредством</w:t>
        <w:br/>
        <w:t>их объединения и о внесении изменений в Закон Ульяновской области</w:t>
        <w:br/>
        <w:t>«О муниципальных образованиях Ульяновской области» потребует выделения дополнительного финансирования из областного бюджета Ульяновской области на подготовку и проведение выборов депутатов Совета депутатов Базарносызганского муниципального округа Ульяновской области (далее</w:t>
        <w:br/>
        <w:t>- выборы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варительный расчет расходов на подготовку и проведение выборов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1"/>
        <w:gridCol w:w="19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рас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мма всего, </w:t>
              <w:br/>
              <w:t>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енсация и дополнительная оплата труда (вознаграждени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413 70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 4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 4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анспортные расх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 0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целярские расходы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 16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приобретение оборудования, других материальных ценностей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 83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 640,00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 836 202,0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1" w:name="_Hlk127285225"/>
      <w:bookmarkStart w:id="2" w:name="_Hlk127285225"/>
      <w:bookmarkEnd w:id="2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bookmarkStart w:id="3" w:name="_Hlk127285225"/>
      <w:bookmarkEnd w:id="3"/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7:00Z</dcterms:created>
  <dc:creator>cron</dc:creator>
  <dc:description/>
  <cp:keywords/>
  <dc:language>en-US</dc:language>
  <cp:lastModifiedBy>Скворцова Светлана Валерьевна</cp:lastModifiedBy>
  <cp:lastPrinted>2024-08-01T08:23:00Z</cp:lastPrinted>
  <dcterms:modified xsi:type="dcterms:W3CDTF">2025-04-04T05:19:00Z</dcterms:modified>
  <cp:revision>3</cp:revision>
  <dc:subject/>
  <dc:title>ФИНАНСОВО-ЭКОНОМИЧЕСКОЕ ОБОСНОВАНИЕ</dc:title>
</cp:coreProperties>
</file>